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58495" cy="9023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9" r="-7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408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от      декабря  2021 года                                                                                  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 декабря 2020 года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</w:rPr>
        <w:t>р е ш и л 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Думы Белоярского района от 3 декабря 2020 года № 61                  "О бюджете Белоярского района на 2021 год и плановый период 2022 и 2023 годов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подпункты 1, 2, 3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) прогнозируемый общий объем доходов бюджета района в сумме                                3 948 499 378,26 рублей, в том числе безвозмездные поступления в сумме                                  3 172 400 885,56  рублей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в сумме 4 226 784 232,59 рубля;</w:t>
      </w:r>
    </w:p>
    <w:p>
      <w:pPr>
        <w:pStyle w:val="Normal"/>
        <w:autoSpaceDE w:val="false"/>
        <w:ind w:firstLine="709"/>
        <w:jc w:val="both"/>
        <w:rPr/>
      </w:pPr>
      <w:r>
        <w:rPr/>
        <w:t>3) прогнозируемый дефицит бюджета района в сумме 278 284 854,33 рубля;";</w:t>
      </w:r>
    </w:p>
    <w:p>
      <w:pPr>
        <w:pStyle w:val="Normal"/>
        <w:autoSpaceDE w:val="false"/>
        <w:ind w:firstLine="709"/>
        <w:jc w:val="both"/>
        <w:rPr/>
      </w:pPr>
      <w:r>
        <w:rPr/>
        <w:t>2) подпункт 5 пункта 1 изложить в следующей редакции:</w:t>
      </w:r>
    </w:p>
    <w:p>
      <w:pPr>
        <w:pStyle w:val="Normal"/>
        <w:ind w:firstLine="240"/>
        <w:jc w:val="both"/>
        <w:rPr/>
      </w:pPr>
      <w:r>
        <w:rPr/>
        <w:t xml:space="preserve">      </w:t>
      </w:r>
      <w:r>
        <w:rPr/>
        <w:t xml:space="preserve">"5) верхний </w:t>
      </w:r>
      <w:hyperlink r:id="rId3">
        <w:r>
          <w:rPr>
            <w:rStyle w:val="InternetLink"/>
          </w:rPr>
          <w:t>предел</w:t>
        </w:r>
      </w:hyperlink>
      <w:r>
        <w:rPr/>
        <w:t xml:space="preserve"> муниципального внутреннего долга Белоярского района на                  1 января 2022 года в сумме 226 927 347,00 рублей, в том числе верхний предел долга по муниципальным гарантиям Белоярского района в валюте Российской Федерации -                0,00 рублей, согласно приложению 2 к настоящему решению;";</w:t>
      </w:r>
    </w:p>
    <w:p>
      <w:pPr>
        <w:pStyle w:val="Normal"/>
        <w:autoSpaceDE w:val="false"/>
        <w:ind w:firstLine="709"/>
        <w:jc w:val="both"/>
        <w:rPr/>
      </w:pPr>
      <w:r>
        <w:rPr/>
        <w:t>3) пункт 1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"7) объем расходов на обслуживание муниципального долга Белоярского района на 2021 год в сумме 167 000,00 рублей.";</w:t>
      </w:r>
    </w:p>
    <w:p>
      <w:pPr>
        <w:pStyle w:val="Normal"/>
        <w:autoSpaceDE w:val="false"/>
        <w:ind w:firstLine="709"/>
        <w:jc w:val="both"/>
        <w:rPr/>
      </w:pPr>
      <w:r>
        <w:rPr/>
        <w:t>4) подпункты 1, 2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) прогнозируемый общий объем доходов бюджета района на 2022 год в сумме           3 764 153 630,00 рублей и на 2023 год в сумме 3 717 074 430,000 рублей, в том числе безвозмездные поступления на 2022 год в сумме 3 036 163 100,00 рублей и на 2023 год в сумме 2 982 012 300,00 рублей,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на 2022 год в сумме 3 795 137 600,00 рублей, в том числе условно утверждаемые расходы в сумме 29 805 700,00 рублей и на 2023 год в сумме 3 748 401 900,00 рублей, в том числе условно утверждаемые расходы в сумме 60 022 000,00 рублей;";</w:t>
      </w:r>
    </w:p>
    <w:p>
      <w:pPr>
        <w:pStyle w:val="Normal"/>
        <w:autoSpaceDE w:val="false"/>
        <w:ind w:firstLine="709"/>
        <w:jc w:val="both"/>
        <w:rPr/>
      </w:pPr>
      <w:r>
        <w:rPr/>
        <w:t>5) подпункт 7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7) объем расходов на обслуживание муниципального долга Белоярского района на 2022 год  в сумме 144 000,00 рублей и на  2023 год  в сумме 150 000,00 рублей.";</w:t>
      </w:r>
    </w:p>
    <w:p>
      <w:pPr>
        <w:pStyle w:val="Normal"/>
        <w:autoSpaceDE w:val="false"/>
        <w:ind w:firstLine="709"/>
        <w:jc w:val="both"/>
        <w:rPr/>
      </w:pPr>
      <w:r>
        <w:rPr/>
        <w:t>6) подпункт 1, 2 пункта 14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"1) на 2021 год в сумме 826 765 709,24 рублей согласно приложению 10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) на 2022 год в сумме 918 401 500,00 рублей и на 2023 год в сумме 846 610 500,00 рублей согласно приложению 11 к настоящему решению.";</w:t>
      </w:r>
    </w:p>
    <w:p>
      <w:pPr>
        <w:pStyle w:val="Normal"/>
        <w:autoSpaceDE w:val="false"/>
        <w:ind w:firstLine="709"/>
        <w:jc w:val="both"/>
        <w:rPr/>
      </w:pPr>
      <w:r>
        <w:rPr/>
        <w:t>7) подпункт 1 пункта 15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"1) на 2021 год в сумме 1 488 658 900,00 рублей согласно приложению 12 к настоящему решению;";</w:t>
      </w:r>
    </w:p>
    <w:p>
      <w:pPr>
        <w:pStyle w:val="Normal"/>
        <w:autoSpaceDE w:val="false"/>
        <w:ind w:firstLine="709"/>
        <w:jc w:val="both"/>
        <w:rPr/>
      </w:pPr>
      <w:r>
        <w:rPr/>
        <w:t>8) подпункт 1 пункта 1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) на 2021 год в сумме 268 282 894,17 рубля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51 682 144,43 рубля;"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9) в абзаце втором пункта 22 слова "в сумме 111 040 644,11 рубля" заменить словами "в сумме 116 806 584,19 рубля"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10)  пункт 23 изложить в следующей редакции: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"23. Утвердить общий объем бюджетных ассигнований на исполнение публичных нормативных обязательств на 2021 год в сумме 3 835 475,00 рублей, на 2022 год в сумме       3 625 700,00 рублей, на 2023 год в сумме 3 625 700,00 рублей."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11) подпункт 1 пункта 2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) на 2021 год в сумме 372 716 058,93 рублей;"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12) приложение 1 "Доходы бюджета Белоярского района на 2021 год"</w:t>
      </w:r>
      <w:r>
        <w:rPr>
          <w:bCs/>
        </w:rPr>
        <w:t xml:space="preserve"> изложить </w:t>
      </w:r>
      <w:r>
        <w:rPr/>
        <w:t>в редакции согласно приложению 1 к настоящему решению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13) приложение 2 "Верхний предел муниципального внешнего и внутреннего долга Белоярского района по состоянию на 1 января 2022 года, на 1 января 2023 года и на              1 января 2024 года" изложить в редакции согласно приложению 2 к настоящему решению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14) приложение 3 "Доходы бюджета Белоярского района на плановый период 2022 и 2023 годов" изложить в редакции согласно приложению 3 к настоящему решению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15) приложение 4 "Источники внутреннего финансирования дефицита бюджета Белоярского района на 2021 год" изложить в редакции согласно приложению 4 к настоящему решению;</w:t>
      </w:r>
    </w:p>
    <w:p>
      <w:pPr>
        <w:pStyle w:val="Normal"/>
        <w:tabs>
          <w:tab w:val="clear" w:pos="408"/>
          <w:tab w:val="left" w:pos="567" w:leader="none"/>
        </w:tabs>
        <w:autoSpaceDE w:val="false"/>
        <w:ind w:firstLine="709"/>
        <w:jc w:val="both"/>
        <w:rPr/>
      </w:pPr>
      <w:r>
        <w:rPr/>
        <w:t>16) приложение 5 "Источники внутреннего финансирования дефицита бюджета Белоярского района на плановый период 2022 и 2023 годов" изложить в редакции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7) приложение 10 "Субсидии бюджету Белоярского района на 2021 год" </w:t>
      </w:r>
      <w:r>
        <w:rPr>
          <w:bCs/>
        </w:rPr>
        <w:t xml:space="preserve">изложить </w:t>
      </w:r>
      <w:r>
        <w:rPr/>
        <w:t>в редакции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18) приложение 11 "Субсидии бюджету Белоярского района на плановый период 2022 и 2023 годов" изложить в редакции 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19) приложение 12 "Субвенции бюджету Белоярского района на 2021 год" изложить в редакции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0) приложение 14 "Объем иных межбюджетных трансфертов бюджету Белоярского района на 2021 год" изложить в редакции согласно приложению 9 к настоящему решению;</w:t>
      </w:r>
    </w:p>
    <w:p>
      <w:pPr>
        <w:pStyle w:val="Normal"/>
        <w:tabs>
          <w:tab w:val="clear" w:pos="408"/>
          <w:tab w:val="left" w:pos="851" w:leader="none"/>
        </w:tabs>
        <w:ind w:firstLine="709"/>
        <w:jc w:val="both"/>
        <w:rPr/>
      </w:pPr>
      <w:r>
        <w:rPr/>
        <w:t>21)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1"</w:t>
      </w:r>
      <w:r>
        <w:rPr>
          <w:bCs/>
        </w:rPr>
        <w:t xml:space="preserve"> изложить </w:t>
      </w:r>
      <w:r>
        <w:rPr/>
        <w:t>в редакции согласно приложению 10 к настоящему решению;</w:t>
      </w:r>
    </w:p>
    <w:p>
      <w:pPr>
        <w:pStyle w:val="Normal"/>
        <w:tabs>
          <w:tab w:val="clear" w:pos="408"/>
          <w:tab w:val="left" w:pos="851" w:leader="none"/>
        </w:tabs>
        <w:ind w:firstLine="709"/>
        <w:jc w:val="both"/>
        <w:rPr/>
      </w:pPr>
      <w:r>
        <w:rPr/>
        <w:t>22) приложение 17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2 и 2023 годов"</w:t>
      </w:r>
      <w:r>
        <w:rPr>
          <w:bCs/>
        </w:rPr>
        <w:t xml:space="preserve"> изложить </w:t>
      </w:r>
      <w:r>
        <w:rPr/>
        <w:t>в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/>
        <w:t>23) приложение 18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1 год" изложить в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/>
        <w:t>24) приложение 19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2 и 2023 годов" изложить в редакции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/>
        <w:t>25) приложение 20 "Распределение бюджетных ассигнований по разделам, подразделам, классификации расходов бюджета Белоярского района на 2021 год" изложить в редакции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/>
        <w:t>26) приложение 21 "Распределение бюджетных ассигнований по разделам, подразделам, классификации расходов бюджета Белоярского района на плановый период 2022 и 2023 годов" изложить в редакции согласно приложению 15 к настоящему решению;</w:t>
      </w:r>
    </w:p>
    <w:p>
      <w:pPr>
        <w:pStyle w:val="Normal"/>
        <w:ind w:firstLine="709"/>
        <w:jc w:val="both"/>
        <w:rPr/>
      </w:pPr>
      <w:r>
        <w:rPr/>
        <w:t>27)  приложение 22 "Ведомственная структура расходов бюджета Белоярского района на 2021 год" изложить в редакции согласно приложению 16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28)  приложение 23   "Ведомственная   структура   расходов бюджета Белоярского района на плановый период 2022 и 2023 годов" изложить в редакции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/>
        <w:t>29) приложение 25 "Распределение межбюджетных трансфертов бюджетам поселений Белоярского района на 2021 год" изложить в редакции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30) приложение 29 "Объем и случаи выделения бюджетных ассигнований, направляемых на предоставление субсидий в 2021 году и в плановом периоде 2022 и 2023 годов в соответствии со статьей 78 Бюджетного кодекса Российской Федерации в бюджете Белоярского района" </w:t>
      </w:r>
      <w:r>
        <w:rPr>
          <w:bCs/>
        </w:rPr>
        <w:t xml:space="preserve">изложить </w:t>
      </w:r>
      <w:r>
        <w:rPr/>
        <w:t>в редакции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/>
        <w:t>31) приложение 31 "Программа муниципальных внутренних заимствований Белоярского района на 2021 год и плановый период 2022 и 2023 годов" изложить в редакции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     А.Г.Берестов</w:t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28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20">
    <w:name w:val="Всегда"/>
    <w:basedOn w:val="Normal"/>
    <w:qFormat/>
    <w:pPr>
      <w:tabs>
        <w:tab w:val="clear" w:pos="408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D1D7CD4EE244C396C5F6475A0CB5F2679F92C65CE882301840105E126884FE4107C4B66473B08175DBBF73989521EB758828CAD7A6F22A14FB32AAo5Z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Семерикова Иванна Владимиров</cp:lastModifiedBy>
  <cp:lastPrinted>2021-12-06T09:38:00Z</cp:lastPrinted>
  <dcterms:modified xsi:type="dcterms:W3CDTF">2021-12-06T08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7190F11F7446489B5CF29B50284BF</vt:lpwstr>
  </property>
  <property fmtid="{D5CDD505-2E9C-101B-9397-08002B2CF9AE}" pid="3" name="KSOProductBuildVer">
    <vt:lpwstr>1049-11.2.0.10351</vt:lpwstr>
  </property>
</Properties>
</file>